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740</wp:posOffset>
                </wp:positionH>
                <wp:positionV relativeFrom="paragraph">
                  <wp:posOffset>231775</wp:posOffset>
                </wp:positionV>
                <wp:extent cx="4532630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100"/>
                              <w:ind w:left="0" w:right="0" w:hanging="0"/>
                              <w:jc w:val="distribute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w w:val="55"/>
                                <w:sz w:val="96"/>
                                <w:szCs w:val="14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w w:val="55"/>
                                <w:sz w:val="96"/>
                                <w:szCs w:val="144"/>
                                <w:lang w:eastAsia="zh-CN"/>
                              </w:rPr>
                              <w:t>商丘市人力资源和社会保障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1100"/>
                              <w:ind w:left="0" w:right="0" w:hanging="0"/>
                              <w:jc w:val="distribute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w w:val="66"/>
                                <w:sz w:val="96"/>
                                <w:szCs w:val="14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w w:val="66"/>
                                <w:sz w:val="96"/>
                                <w:szCs w:val="144"/>
                                <w:lang w:eastAsia="zh-CN"/>
                              </w:rPr>
                              <w:t>商丘市教育体育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132pt;mso-wrap-distance-left:9.05pt;mso-wrap-distance-right:9.05pt;mso-wrap-distance-top:0pt;mso-wrap-distance-bottom:0pt;margin-top:18.2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100"/>
                        <w:ind w:left="0" w:right="0" w:hanging="0"/>
                        <w:jc w:val="distribute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w w:val="55"/>
                          <w:sz w:val="96"/>
                          <w:szCs w:val="14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w w:val="55"/>
                          <w:sz w:val="96"/>
                          <w:szCs w:val="144"/>
                          <w:lang w:eastAsia="zh-CN"/>
                        </w:rPr>
                        <w:t>商丘市人力资源和社会保障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1100"/>
                        <w:ind w:left="0" w:right="0" w:hanging="0"/>
                        <w:jc w:val="distribute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w w:val="66"/>
                          <w:sz w:val="96"/>
                          <w:szCs w:val="14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w w:val="66"/>
                          <w:sz w:val="96"/>
                          <w:szCs w:val="144"/>
                          <w:lang w:eastAsia="zh-CN"/>
                        </w:rPr>
                        <w:t>商丘市教育体育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0</wp:posOffset>
                </wp:positionH>
                <wp:positionV relativeFrom="paragraph">
                  <wp:posOffset>87630</wp:posOffset>
                </wp:positionV>
                <wp:extent cx="1094740" cy="1095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w w:val="70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w w:val="70"/>
                                <w:sz w:val="96"/>
                                <w:szCs w:val="96"/>
                                <w:lang w:eastAsia="zh-CN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86.25pt;mso-wrap-distance-left:9.05pt;mso-wrap-distance-right:9.05pt;mso-wrap-distance-top:0pt;mso-wrap-distance-bottom:0pt;margin-top:6.9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w w:val="70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w w:val="70"/>
                          <w:sz w:val="96"/>
                          <w:szCs w:val="96"/>
                          <w:lang w:eastAsia="zh-CN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商人社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065</wp:posOffset>
                </wp:positionH>
                <wp:positionV relativeFrom="paragraph">
                  <wp:posOffset>40005</wp:posOffset>
                </wp:positionV>
                <wp:extent cx="5391150" cy="37465"/>
                <wp:effectExtent l="5080" t="5080" r="508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100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3.15pt" to="423.5pt,6.05pt" ID="直线 4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8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85"/>
          <w:sz w:val="44"/>
          <w:szCs w:val="44"/>
        </w:rPr>
        <w:t>商丘市人力资源和社会保障局  商丘市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关于认真做好</w:t>
      </w:r>
      <w:r>
        <w:rPr>
          <w:rFonts w:eastAsia="方正小标宋简体" w:cs="方正小标宋简体" w:ascii="方正小标宋简体" w:hAnsi="方正小标宋简体"/>
          <w:bCs/>
          <w:w w:val="95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年商丘市教育系统先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95"/>
          <w:sz w:val="44"/>
          <w:szCs w:val="44"/>
        </w:rPr>
        <w:t>个人评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bCs/>
          <w:w w:val="95"/>
          <w:sz w:val="32"/>
          <w:szCs w:val="32"/>
        </w:rPr>
      </w:pPr>
      <w:r>
        <w:rPr>
          <w:rFonts w:eastAsia="仿宋_GB2312" w:cs="宋体" w:ascii="仿宋_GB2312" w:hAnsi="仿宋_GB2312"/>
          <w:bCs/>
          <w:w w:val="9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县（区）人力资源和社会保障局、教育体育局，市城乡一体化示范区组织人事和社会保障局、社会事务局，市直学校及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近年来，我市各级教育行政部门和学校，以习近平新时代中国特色社会主义思想和党的十九大精神为指导，贯彻落实党的教育方针，努力办好人民满意的教育，涌现出了一批师德高尚、无私奉献的时代楷模。为激励广大教师和教育工作者恪尽职守，爱岗敬业，进一步推动我市教育事业的改革和发展，市人力资源和社会保障局、市教育体育局决定，在今年教师节期间评选表彰一批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商丘市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评选表彰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年拟评选表彰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商丘市教育系统先进个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其中市模范教师、市优秀教师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市教育系统先进工作者、市优秀教育工作者各</w:t>
      </w: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  <w:t>35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推荐名额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在分配名额时，要统筹考虑到不同类型、不同层次的学校特点，合理分配推荐名额。向教学第一线的教师倾斜，向条件艰苦的农村学校和职业学校教师倾斜。乡（镇）农村学校教师要占推荐总名额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。学校（幼儿园）和教育行政部门的管理服务人员，包括校领导及职工只能申报优秀教育工作者（控制在推荐总数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％以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评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事教育教学工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以上，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度考核为合格及以上等次，且无违纪、违法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模范教师和优秀教师评选范围是各级各类学校及幼儿园专任教师（学校校长、副校长无论是否担课均无资格）和教研机构业务人员。推荐对象必须具有教师资格证书、聘任证书和有效继续教育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教育系统先进工作者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秀教育工作者评选范围是学校（幼儿园）及教育行政部门等教育教学管理人员。学校（幼儿园）正副职领导参加评选，必须按照校长培训有关规定参加任职资格培训，并取得合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现职以来，已被评为市级及以上优秀教师、优秀教育工作者的，不再参加此次相应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教育系统先进个人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学习贯彻习近平新时代中国特色社会主义思想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忠诚党的教育事业，模范履行岗位职责。遵纪守法，师德高尚，为人师表，无私奉献，有强烈的事业心和责任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有先进的教学理念和扎实的教学基本功。注重教育教学研究，积极参与课程改革和学校教改实验项目，不断改进教学方法，教学效果良好。按要求完成学期听课任务，并对所听每节课作出有针对性的分析、评价。积极实施素质教育，使学生全面健康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学校规章制度。认真备课，教案内容规范，不使用旧教案上课。认真授课，教学目的明确。教材熟练，重点突出。培养学生独立思考、分析和解决问题的能力。用普通话教学，板书设计合理。具有制作教具、使用现代教育技术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批改作业，纠错准确，在学校检查评比中获优秀等次。对学生一视同仁，不歧视差生，因人施教，且效果明显。关爱学生，无体罚、辱骂或报复性惩处学生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模范教师、优秀教师申报者，要具有较高的教学技能和教学水平。任现职以来，讲授过市级及以上教研部门组织的优质课、示范课、公开课或信息技术与课程融合的优质课及实验装备部门组织的物理、化学、生物、科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学科实验内容的优质课（各级各类技能竞赛优质课与教学教研成果奖之类不予认可）；农村学校教师获得县级有关部门的相应优质课即可。正常参加继续教育，并取得相应有效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教育系统先进工作者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秀教育工作者申报，要在学校管理和服务方面有比较丰富的经验。为形成学校良好的校风、教风和学风做出了突出贡献，其经验理论和方法对学校管理工作有创建性的指导意义。获得过市级有关表彰一次或县级两次；农村学校教育工作者申报，奖项要求县级一次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评选推荐程序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市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必须坚持政治坚定、事迹突出、群众公认、优中选优和公开、公平、公正原则，坚持以工作实绩为衡量标准，强化正确激励导向，防止单纯用升学率评价教师工作的倾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推荐要采取自下而上、逐级评选申报的方式。要严格履行规定程序，由所在单位民主推荐、领导班子集体研究决定。推荐对象必须在其单位公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，公示内容包括拟推荐人选姓名、单位和简要事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保证市优秀教师和优秀教育工作者人选质量，市教育体育局将对呈报人员资格及有关材料认真审核，对不符合条件者予以淘汰，且不再通知县（区）或市直学校更换人员，指标作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加强领导，做好推荐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市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一项非常严肃的工作，是激励广大教师和教育工作者献身教育事业的重要举措。为顺利开展此项工作，各县（区）人社、教育要成立相应的评选表彰领导组织，加强领导。在具体工作中，要坚持原则，择优推荐。做到公开、公平、公正，接受广大教职工监督，确保评选推荐质量，充分发挥表彰奖励工作在推进教育改革和发展中的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认真组织材料，按时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县（区）、市直学校要抓紧时间组织评选推荐，务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将有关材料报送市教育体育局人事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人选报送的材料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师资格证书、任职资格证书和有效继续教育证书（各类培训证书及学习证明均无效。教师进修学校不要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市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条件的相应奖励证书，模范教师、优秀教师申报者还要报送近三学年的手写教案各一本（共三本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及幼儿园领导申报市教育系统先进工作者、优秀教育工作者，要报送岗位合格证书和提高培训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商丘市模范教师推荐表》、《商丘市优秀教师推荐表》、《商丘市教育系统先进工作者推荐表》、《商丘市优秀教育工作者推荐表》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；《商丘市模范教师和商丘市教育系统先进工作者推荐人选一览表》、《商丘市优秀教师和优秀教育工作者推荐人选一览表》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另整理名单电子版，内容包括姓名、性别、工作单位，不需打印，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盘报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注意：上报获奖证书符合条件要求即可，不必多报。只报送证书原件，不要复印件和其他附加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1.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商丘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市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选表彰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小组成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</w:t>
      </w: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教育系统先进个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模范教师和商丘市教育系统先进工作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推荐人选一览表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7" w:right="0" w:hanging="3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商丘市优秀教师和优秀教育工作者推荐人选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模范教师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教育系统先进工作者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优秀教师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商丘市优秀教育工作者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商丘市人力资源和社会保障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商丘市教育体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4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rPr>
          <w:rFonts w:ascii="仿宋_GB2312" w:hAnsi="仿宋_GB2312" w:cs="宋体"/>
          <w:bCs/>
          <w:color w:val="000000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-6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-6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6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6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6"/>
          <w:kern w:val="0"/>
          <w:sz w:val="44"/>
          <w:szCs w:val="44"/>
        </w:rPr>
        <w:t>年商丘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教育系统先进个人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6"/>
          <w:kern w:val="0"/>
          <w:sz w:val="44"/>
          <w:szCs w:val="44"/>
        </w:rPr>
        <w:t>评选表彰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6"/>
          <w:kern w:val="0"/>
          <w:sz w:val="44"/>
          <w:szCs w:val="44"/>
        </w:rPr>
        <w:t>工作领导小组成员名单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color w:val="000000"/>
          <w:spacing w:val="-6"/>
          <w:kern w:val="0"/>
          <w:sz w:val="32"/>
          <w:szCs w:val="32"/>
        </w:rPr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组  长：许家林  </w:t>
      </w:r>
      <w:r>
        <w:rPr>
          <w:rFonts w:ascii="仿宋_GB2312" w:hAnsi="仿宋_GB2312" w:eastAsia="仿宋_GB2312"/>
          <w:sz w:val="32"/>
          <w:szCs w:val="32"/>
        </w:rPr>
        <w:t>市教育体育局党组书记、局长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28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王  冰  市人力资源和社会保障局党组书记、局长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韩  涛  </w:t>
      </w:r>
      <w:r>
        <w:rPr>
          <w:rFonts w:ascii="仿宋_GB2312" w:hAnsi="仿宋_GB2312" w:eastAsia="仿宋_GB2312"/>
          <w:sz w:val="32"/>
          <w:szCs w:val="32"/>
        </w:rPr>
        <w:t>市教育体育局党组副书记、副局长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洪  军</w:t>
      </w:r>
      <w:r>
        <w:rPr>
          <w:rFonts w:ascii="仿宋_GB2312" w:hAnsi="仿宋_GB2312" w:eastAsia="仿宋_GB2312"/>
          <w:sz w:val="32"/>
          <w:szCs w:val="32"/>
        </w:rPr>
        <w:t xml:space="preserve">  市教育体育局党组成员、纪检组长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荣广华  市人力资源社会保障局党组成员、副局长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textAlignment w:val="auto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俊杰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市人力资源和社会保障局党组成员、纪检组长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2560" w:right="0" w:hanging="2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成  员：卢树林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市人力资源和社会保障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人事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科长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280"/>
        <w:textAlignment w:val="auto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张  闻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人事科科长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李永恒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办公室主任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2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杨照彬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财务科科长</w:t>
      </w:r>
    </w:p>
    <w:p>
      <w:pPr>
        <w:pStyle w:val="P15"/>
        <w:spacing w:lineRule="exact" w:line="520"/>
        <w:ind w:firstLine="12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韩先领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基础教育科科长</w:t>
      </w:r>
    </w:p>
    <w:p>
      <w:pPr>
        <w:pStyle w:val="P15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彭文斌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职业成人教育科科长</w:t>
      </w:r>
    </w:p>
    <w:p>
      <w:pPr>
        <w:pStyle w:val="P15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苗  野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安全稳定科科长</w:t>
      </w:r>
    </w:p>
    <w:p>
      <w:pPr>
        <w:pStyle w:val="P15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沈祥涛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发展规划科科长</w:t>
      </w:r>
    </w:p>
    <w:p>
      <w:pPr>
        <w:pStyle w:val="P15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吉  涛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监察室主任</w:t>
      </w:r>
    </w:p>
    <w:p>
      <w:pPr>
        <w:pStyle w:val="P15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田  峰  市教育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color w:val="000000"/>
          <w:sz w:val="32"/>
          <w:szCs w:val="32"/>
        </w:rPr>
        <w:t>局督导室负责人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教育系统先进个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推荐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80"/>
        <w:gridCol w:w="1185"/>
        <w:gridCol w:w="1245"/>
        <w:gridCol w:w="1440"/>
        <w:gridCol w:w="1965"/>
        <w:gridCol w:w="1185"/>
      </w:tblGrid>
      <w:tr>
        <w:trPr>
          <w:trHeight w:val="68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（区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表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    中</w:t>
            </w:r>
          </w:p>
        </w:tc>
      </w:tr>
      <w:tr>
        <w:trPr>
          <w:trHeight w:val="68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模范教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优秀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教育系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先进工作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教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村学校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梁园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睢阳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示范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夏邑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虞城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柘城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宁陵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睢  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权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  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eastAsia="zh-CN"/>
              </w:rPr>
              <w:instrText xml:space="preserve"> = sum(B3:B12) \* MERGEFORMAT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  <w:lang w:eastAsia="zh-CN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770</w:t>
            </w:r>
            <w:r/>
            <w:r>
              <w:rPr>
                <w:sz w:val="24"/>
                <w:szCs w:val="24"/>
                <w:rFonts w:eastAsia="仿宋_GB2312" w:cs="仿宋_GB2312" w:ascii="仿宋_GB2312" w:hAnsi="仿宋_GB2312"/>
                <w:lang w:eastAsia="zh-CN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instrText xml:space="preserve"> = sum(C3:C12) \* MERGEFORMAT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0</w:t>
            </w:r>
            <w:r/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instrText xml:space="preserve"> = sum(D3:D12) \* MERGEFORMAT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0</w:t>
            </w:r>
            <w:r/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instrText xml:space="preserve"> = sum(F3:F12) \* MERGEFORMAT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5</w:t>
            </w:r>
            <w:r/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instrText xml:space="preserve"> = sum(G3:G11) \* MERGEFORMAT </w:instrTex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8</w:t>
            </w:r>
            <w:r/>
            <w:r>
              <w:rPr>
                <w:sz w:val="24"/>
                <w:szCs w:val="24"/>
                <w:rFonts w:eastAsia="仿宋_GB2312" w:cs="仿宋_GB2312" w:ascii="仿宋_GB2312" w:hAnsi="仿宋_GB2312"/>
              </w:rPr>
              <w:fldChar w:fldCharType="end"/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分配名额含民办学校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农村学校也可推荐相应比例的优秀教育工作者。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模范教师和商丘市教育系统先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者推荐人选一览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</w:rPr>
        <w:t>县（区）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038"/>
        <w:gridCol w:w="2885"/>
        <w:gridCol w:w="3290"/>
      </w:tblGrid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  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性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单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现任专业技术职务及任职时间</w:t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"/>
          <w:spacing w:val="-20"/>
          <w:sz w:val="28"/>
          <w:szCs w:val="28"/>
        </w:rPr>
      </w:pPr>
      <w:r>
        <w:rPr>
          <w:rFonts w:ascii="仿宋_GB2312" w:hAnsi="仿宋_GB2312" w:cs="宋体" w:eastAsia="仿宋_GB2312"/>
          <w:spacing w:val="-20"/>
          <w:sz w:val="28"/>
          <w:szCs w:val="28"/>
        </w:rPr>
        <w:t>注意：此表请打印上报一式两份。姓名要认真核对，务必准确无误。</w:t>
      </w:r>
    </w:p>
    <w:p>
      <w:pPr>
        <w:pStyle w:val="Normal"/>
        <w:spacing w:lineRule="exact" w:line="600"/>
        <w:rPr>
          <w:rFonts w:ascii="黑体" w:hAnsi="黑体" w:eastAsia="黑体" w:cs="宋体"/>
          <w:spacing w:val="-20"/>
          <w:sz w:val="32"/>
          <w:szCs w:val="32"/>
        </w:rPr>
      </w:pPr>
      <w:r>
        <w:rPr>
          <w:rFonts w:ascii="黑体" w:hAnsi="黑体" w:cs="宋体" w:eastAsia="黑体"/>
          <w:spacing w:val="-20"/>
          <w:sz w:val="32"/>
          <w:szCs w:val="32"/>
        </w:rPr>
        <w:t>附件</w:t>
      </w:r>
      <w:r>
        <w:rPr>
          <w:rFonts w:eastAsia="黑体" w:cs="宋体" w:ascii="黑体" w:hAnsi="黑体"/>
          <w:spacing w:val="-20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黑体" w:hAnsi="黑体" w:eastAsia="黑体" w:cs="宋体"/>
          <w:spacing w:val="-20"/>
          <w:sz w:val="32"/>
          <w:szCs w:val="32"/>
        </w:rPr>
      </w:pPr>
      <w:r>
        <w:rPr>
          <w:rFonts w:eastAsia="黑体" w:cs="宋体" w:ascii="黑体" w:hAnsi="黑体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优秀教师和优秀教育工作者推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人选一览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</w:rPr>
        <w:t>县（区）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038"/>
        <w:gridCol w:w="2885"/>
        <w:gridCol w:w="3290"/>
      </w:tblGrid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  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性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单位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现任专业技术职务及任职时间</w:t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9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8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宋体"/>
          <w:spacing w:val="-20"/>
          <w:sz w:val="28"/>
          <w:szCs w:val="28"/>
        </w:rPr>
      </w:pPr>
      <w:r>
        <w:rPr>
          <w:rFonts w:ascii="仿宋_GB2312" w:hAnsi="仿宋_GB2312" w:cs="宋体" w:eastAsia="仿宋_GB2312"/>
          <w:spacing w:val="-20"/>
          <w:sz w:val="28"/>
          <w:szCs w:val="28"/>
        </w:rPr>
        <w:t>注意：此表请打印上报一式两份。姓名要认真核对，务必准确无误。</w:t>
      </w:r>
    </w:p>
    <w:p>
      <w:pPr>
        <w:pStyle w:val="Normal"/>
        <w:spacing w:lineRule="exact" w:line="600"/>
        <w:rPr>
          <w:rFonts w:ascii="黑体" w:hAnsi="黑体" w:eastAsia="黑体" w:cs="宋体"/>
          <w:spacing w:val="-20"/>
          <w:sz w:val="32"/>
          <w:szCs w:val="32"/>
        </w:rPr>
      </w:pPr>
      <w:r>
        <w:rPr>
          <w:rFonts w:ascii="黑体" w:hAnsi="黑体" w:cs="宋体" w:eastAsia="黑体"/>
          <w:spacing w:val="-20"/>
          <w:sz w:val="32"/>
          <w:szCs w:val="32"/>
        </w:rPr>
        <w:t>附件</w:t>
      </w:r>
      <w:r>
        <w:rPr>
          <w:rFonts w:eastAsia="黑体" w:cs="宋体" w:ascii="黑体" w:hAnsi="黑体"/>
          <w:spacing w:val="-2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模范教师推荐表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65"/>
        <w:gridCol w:w="956"/>
        <w:gridCol w:w="982"/>
        <w:gridCol w:w="1496"/>
        <w:gridCol w:w="1564"/>
        <w:gridCol w:w="956"/>
        <w:gridCol w:w="108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  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考评结果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任专业技术职务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主要事迹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    年   月   日</w:t>
            </w:r>
          </w:p>
        </w:tc>
      </w:tr>
      <w:tr>
        <w:trPr>
          <w:trHeight w:val="25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（区）人社和教体部门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24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人社和教体部门审批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此表装入本人档案</w:t>
      </w:r>
    </w:p>
    <w:p>
      <w:pPr>
        <w:pStyle w:val="Normal"/>
        <w:spacing w:lineRule="exact" w:line="600"/>
        <w:rPr>
          <w:rFonts w:ascii="黑体" w:hAnsi="黑体" w:eastAsia="黑体" w:cs="宋体"/>
          <w:spacing w:val="-20"/>
          <w:sz w:val="32"/>
          <w:szCs w:val="32"/>
        </w:rPr>
      </w:pPr>
      <w:r>
        <w:rPr>
          <w:rFonts w:ascii="黑体" w:hAnsi="黑体" w:cs="宋体" w:eastAsia="黑体"/>
          <w:spacing w:val="-20"/>
          <w:sz w:val="32"/>
          <w:szCs w:val="32"/>
        </w:rPr>
        <w:t>附件</w:t>
      </w:r>
      <w:r>
        <w:rPr>
          <w:rFonts w:eastAsia="黑体" w:cs="宋体" w:ascii="黑体" w:hAnsi="黑体"/>
          <w:spacing w:val="-2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教育系统先进工作者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65"/>
        <w:gridCol w:w="956"/>
        <w:gridCol w:w="982"/>
        <w:gridCol w:w="1496"/>
        <w:gridCol w:w="1564"/>
        <w:gridCol w:w="956"/>
        <w:gridCol w:w="108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  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考评结果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主要事迹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    年   月   日</w:t>
            </w:r>
          </w:p>
        </w:tc>
      </w:tr>
      <w:tr>
        <w:trPr>
          <w:trHeight w:val="25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（区）人社和教体部门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24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人社和教体部门审批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此表装入本人档案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优秀教师推荐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65"/>
        <w:gridCol w:w="956"/>
        <w:gridCol w:w="982"/>
        <w:gridCol w:w="1496"/>
        <w:gridCol w:w="1564"/>
        <w:gridCol w:w="956"/>
        <w:gridCol w:w="108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  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考评结果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任专业技术职务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主要事迹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    年   月   日</w:t>
            </w:r>
          </w:p>
        </w:tc>
      </w:tr>
      <w:tr>
        <w:trPr>
          <w:trHeight w:val="25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（区）人社和教体部门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24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人社和教体部门审批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丘市优秀教育工作者推荐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065"/>
        <w:gridCol w:w="956"/>
        <w:gridCol w:w="982"/>
        <w:gridCol w:w="1496"/>
        <w:gridCol w:w="1564"/>
        <w:gridCol w:w="956"/>
        <w:gridCol w:w="108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    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考评结果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主要事迹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3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    年   月   日</w:t>
            </w:r>
          </w:p>
        </w:tc>
      </w:tr>
      <w:tr>
        <w:trPr>
          <w:trHeight w:val="25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县（区）人社和教体部门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6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24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市人社和教体部门审批意见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     年  月  日       （盖章）       年  月  日</w:t>
            </w:r>
          </w:p>
        </w:tc>
      </w:tr>
      <w:tr>
        <w:trPr>
          <w:trHeight w:val="78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  注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7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P15">
    <w:name w:val="p15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3:52:00Z</dcterms:created>
  <dc:creator>微软用户</dc:creator>
  <dc:description/>
  <dc:language>en-US</dc:language>
  <cp:lastModifiedBy>Administrator</cp:lastModifiedBy>
  <cp:lastPrinted>2019-08-21T17:46:00Z</cp:lastPrinted>
  <dcterms:modified xsi:type="dcterms:W3CDTF">2019-08-21T09:56:37Z</dcterms:modified>
  <cp:revision>2</cp:revision>
  <dc:subject/>
  <dc:title>商丘市义务教育阶段学校教师绩效工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